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формация о наличии (отсутствии) технической возможности к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отпуску  холодной воды, реализации и ходе реализации заявок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на подключение к системе  холодного водоснабжения  ОАО «СЗФ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87"/>
        <w:gridCol w:w="887"/>
        <w:gridCol w:w="904"/>
        <w:gridCol w:w="1205"/>
      </w:tblGrid>
      <w:tr>
        <w:trPr>
          <w:trHeight w:val="23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четный год 2011 год </w:t>
            </w:r>
          </w:p>
        </w:tc>
      </w:tr>
      <w:tr>
        <w:trPr>
          <w:trHeight w:val="318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 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 к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явок на подключение к системе  холодного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холодного водоснабжения, по которым  принято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шение об 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 резерве мощности системы коммунально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фраструктуры,  куб.м/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                                         О.В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09:00Z</dcterms:created>
  <dc:creator>tedeeva</dc:creator>
  <dc:description/>
  <cp:keywords/>
  <dc:language>en-US</dc:language>
  <cp:lastModifiedBy>bezgina</cp:lastModifiedBy>
  <dcterms:modified xsi:type="dcterms:W3CDTF">2012-01-24T05:06:00Z</dcterms:modified>
  <cp:revision>4</cp:revision>
  <dc:subject/>
  <dc:title>  Информация о наличии (отсутствии) технической возможности к</dc:title>
</cp:coreProperties>
</file>